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Technik 1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KompAZ"/>
        <w:numPr>
          <w:ilvl w:val="0"/>
          <w:numId w:val="4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erkzeuge, Gegenstände und Maschinen sach- und funktionsgerecht unter Wahrung der grundlegenden Sicherheitsaspekte nutzen</w:t>
      </w:r>
    </w:p>
    <w:p>
      <w:pPr>
        <w:pStyle w:val="KompAZ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Gebrauchsgegenstände planen, passende Materialien auswählen und mit entsprechenden Werkzeugen herste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ilkompetenzen 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mit methodisch- didaktische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rverwei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schiedene Materialien unterschei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erschiedene Materialien/Werkstoffe fühlen und unterschei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ammlung von Dingen aus der eigenen Umwe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hanging="72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Gesprä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hanging="72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astsac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hanging="72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Fühlmem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hanging="72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Tasttäfelchen nach Maria Montessori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lle, Stoff, Ton, Papier, Pappe, Holz, Gips, …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Cs w:val="20"/>
                </w:rPr>
                <w:t>Bildergalerie 1</w:t>
              </w:r>
            </w:hyperlink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Gegenstände mit verschiedenen Werkzeugen h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5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erkzeug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Mit einfachen Werkzeugen umgehen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nach selbst vorgezeichneten Mustern schneid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selbst entworfene Formen stupf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geschnittene Formen und Muster kleb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Linien näh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Buchstaben stick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Geburtstagskronen anfertig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180" w:hanging="180"/>
              <w:rPr/>
            </w:pPr>
            <w:r>
              <w:rPr>
                <w:rFonts w:cs="Arial"/>
                <w:i/>
                <w:szCs w:val="20"/>
              </w:rPr>
              <w:t>Klassencollage aus ausgeschnittenen Formen z.B.zum Thema „Im Zauberwald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us selbst entworfenen Motiven Fensterbilder stupfen oder ausschnei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 xml:space="preserve">Schere, Nähnadel, Stupfnadel, … </w:t>
            </w:r>
          </w:p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szCs w:val="20"/>
                </w:rPr>
                <w:t>Bildergalerie 1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4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Technik 1.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Verdana" w:hAnsi="Verdana" w:cs="Courier New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AZ">
    <w:name w:val="Komp-AZ"/>
    <w:basedOn w:val="Normal"/>
    <w:qFormat/>
    <w:pPr>
      <w:numPr>
        <w:ilvl w:val="0"/>
        <w:numId w:val="4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chnik_dokumente_gs/Bildergalerie_1_gs_technik.pdf" TargetMode="External"/><Relationship Id="rId3" Type="http://schemas.openxmlformats.org/officeDocument/2006/relationships/hyperlink" Target="../technik_dokumente_gs/Bildergalerie_1_gs_technik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25:00Z</dcterms:created>
  <dc:creator>tnzkrne43</dc:creator>
  <dc:description/>
  <cp:keywords/>
  <dc:language>en-US</dc:language>
  <cp:lastModifiedBy>tnzkrne43</cp:lastModifiedBy>
  <dcterms:modified xsi:type="dcterms:W3CDTF">2011-03-10T07:49:00Z</dcterms:modified>
  <cp:revision>16</cp:revision>
  <dc:subject/>
  <dc:title>Fach Klasse Schulstufe</dc:title>
</cp:coreProperties>
</file>